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Allegato A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lenco Licei Coreutici attivati nel 2011-12 partecipanti al seminario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6-17-18  marzo 20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oma  - Liceo Musicale  “Farnesina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1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6"/>
        <w:gridCol w:w="1510"/>
        <w:gridCol w:w="1183"/>
        <w:gridCol w:w="1918"/>
        <w:gridCol w:w="1564"/>
        <w:gridCol w:w="2412"/>
        <w:gridCol w:w="1170"/>
        <w:gridCol w:w="2438"/>
        <w:gridCol w:w="719"/>
      </w:tblGrid>
      <w:tr>
        <w:trPr>
          <w:trHeight w:val="255" w:hRule="atLeast"/>
        </w:trPr>
        <w:tc>
          <w:tcPr>
            <w:tcW w:w="14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B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it-IT"/>
              </w:rPr>
              <w:t xml:space="preserve">L I C E I   C O R E U T I C I   S T A T A L I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it-IT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it-IT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720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u w:val="single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it-IT"/>
              </w:rPr>
              <w:t xml:space="preserve">regione 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it-IT"/>
              </w:rPr>
              <w:t>comune/provincia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it-IT"/>
              </w:rPr>
              <w:t>codice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it-IT"/>
              </w:rPr>
              <w:t>denominazione istituto scolastico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it-IT"/>
              </w:rPr>
              <w:t>dirigente scolastico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it-IT"/>
              </w:rPr>
              <w:t>indirizzo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it-IT"/>
              </w:rPr>
              <w:t>telefono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it-IT"/>
              </w:rPr>
              <w:t>e-mail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it-IT"/>
              </w:rPr>
              <w:t>attivaz.</w:t>
            </w:r>
          </w:p>
        </w:tc>
      </w:tr>
      <w:tr>
        <w:trPr>
          <w:trHeight w:val="255" w:hRule="atLeast"/>
        </w:trPr>
        <w:tc>
          <w:tcPr>
            <w:tcW w:w="14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B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it-IT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u w:val="single"/>
                <w:lang w:eastAsia="it-IT"/>
              </w:rPr>
              <w:t>NORD</w:t>
            </w:r>
          </w:p>
        </w:tc>
      </w:tr>
      <w:tr>
        <w:trPr>
          <w:trHeight w:val="615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Emilia Romagna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 xml:space="preserve">Reggio Emilia (RE)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EPM010007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tilde di Canossa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orella Bonicelli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ia Makallè, 18 - 4212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522-271353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2">
              <w:r>
                <w:rPr>
                  <w:rStyle w:val="InternetLink"/>
                  <w:rFonts w:eastAsia="Arial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 xml:space="preserve"> </w:t>
              </w:r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presidenza@liceocanossa.gov.it</w:t>
              </w:r>
            </w:hyperlink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2011/12</w:t>
            </w:r>
          </w:p>
        </w:tc>
      </w:tr>
      <w:tr>
        <w:trPr>
          <w:trHeight w:val="255" w:hRule="atLeast"/>
        </w:trPr>
        <w:tc>
          <w:tcPr>
            <w:tcW w:w="14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B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u w:val="single"/>
                <w:lang w:eastAsia="it-IT"/>
              </w:rPr>
              <w:t>CENTRO</w:t>
            </w:r>
          </w:p>
        </w:tc>
      </w:tr>
      <w:tr>
        <w:trPr>
          <w:trHeight w:val="405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Marche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 xml:space="preserve">Tolentino (MC)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it-IT"/>
              </w:rPr>
              <w:t>MCIS00300E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ancesco Filelfo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anta Zenobi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iazzale Europa, 3 - 6202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733-969574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3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MCIS00300E@istruzione.it</w:t>
              </w:r>
            </w:hyperlink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2011/12</w:t>
            </w:r>
          </w:p>
        </w:tc>
      </w:tr>
      <w:tr>
        <w:trPr>
          <w:trHeight w:val="450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Toscana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 xml:space="preserve">Arezzo (AR)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it-IT"/>
              </w:rPr>
              <w:t>ARVC010009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 xml:space="preserve">Conv Naz  V.Emanuele II 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uciano Tagliaferri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ia XXV Aprile, 86 - 52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575-401408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4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ARVC010009@ISTRUZIONE.It</w:t>
              </w:r>
            </w:hyperlink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2011/12</w:t>
            </w:r>
          </w:p>
        </w:tc>
      </w:tr>
      <w:tr>
        <w:trPr>
          <w:trHeight w:val="255" w:hRule="atLeast"/>
        </w:trPr>
        <w:tc>
          <w:tcPr>
            <w:tcW w:w="14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B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>SUD</w:t>
            </w:r>
          </w:p>
        </w:tc>
      </w:tr>
      <w:tr>
        <w:trPr>
          <w:trHeight w:val="360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Campania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alerno (SA)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APM020007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fano I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lisabetta Barone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ia dei Mille - 8413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9-333147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5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SAPM020007@istruzione.it</w:t>
              </w:r>
            </w:hyperlink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2011/12</w:t>
            </w:r>
          </w:p>
        </w:tc>
      </w:tr>
      <w:tr>
        <w:trPr>
          <w:trHeight w:val="405" w:hRule="atLeast"/>
        </w:trPr>
        <w:tc>
          <w:tcPr>
            <w:tcW w:w="12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it-IT"/>
              </w:rPr>
              <w:t>Puglia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isceglie (BA)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BAPS030005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eonardo Da Vinci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averio Mongelli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ia Cala dell'Arciprete, 1 - 7601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0-3923511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6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BAPS030005@istruzione.it</w:t>
              </w:r>
            </w:hyperlink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2011/12</w:t>
            </w:r>
          </w:p>
        </w:tc>
      </w:tr>
      <w:tr>
        <w:trPr>
          <w:trHeight w:val="405" w:hRule="atLeast"/>
        </w:trPr>
        <w:tc>
          <w:tcPr>
            <w:tcW w:w="1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it-IT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rabita (LE)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EIS033002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annelli Parabita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imo Preite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ia Fiume - 7305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33- 593021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7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LEIS033002@istruzione.it</w:t>
              </w:r>
            </w:hyperlink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2011/12</w:t>
            </w:r>
          </w:p>
        </w:tc>
      </w:tr>
      <w:tr>
        <w:trPr>
          <w:trHeight w:val="255" w:hRule="atLeast"/>
        </w:trPr>
        <w:tc>
          <w:tcPr>
            <w:tcW w:w="14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B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PM010007@istruzione.it" TargetMode="External"/><Relationship Id="rId3" Type="http://schemas.openxmlformats.org/officeDocument/2006/relationships/hyperlink" Target="mailto:MCIS00300E@istruzione.it" TargetMode="External"/><Relationship Id="rId4" Type="http://schemas.openxmlformats.org/officeDocument/2006/relationships/hyperlink" Target="mailto:ARVC010009@ISTRUZIONE.It" TargetMode="External"/><Relationship Id="rId5" Type="http://schemas.openxmlformats.org/officeDocument/2006/relationships/hyperlink" Target="mailto:SAPM020007@istruzione.it" TargetMode="External"/><Relationship Id="rId6" Type="http://schemas.openxmlformats.org/officeDocument/2006/relationships/hyperlink" Target="mailto:BAPS030005@istruzione.it" TargetMode="External"/><Relationship Id="rId7" Type="http://schemas.openxmlformats.org/officeDocument/2006/relationships/hyperlink" Target="mailto:LEIS033002@istruzione.it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0:14:00Z</dcterms:created>
  <dc:creator>Administrator</dc:creator>
  <dc:description/>
  <cp:keywords/>
  <dc:language>en-US</dc:language>
  <cp:lastModifiedBy>Administrator</cp:lastModifiedBy>
  <dcterms:modified xsi:type="dcterms:W3CDTF">2016-02-17T17:28:00Z</dcterms:modified>
  <cp:revision>7</cp:revision>
  <dc:subject/>
  <dc:title/>
</cp:coreProperties>
</file>