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Allegato A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enco Licei Musicali attivati nel 2011-12 partecipanti al seminari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17-18  marzo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a  - Liceo Musicale  “Farnesin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497"/>
        <w:gridCol w:w="1251"/>
        <w:gridCol w:w="1678"/>
        <w:gridCol w:w="1887"/>
        <w:gridCol w:w="2690"/>
        <w:gridCol w:w="1226"/>
        <w:gridCol w:w="83"/>
        <w:gridCol w:w="2293"/>
        <w:gridCol w:w="808"/>
      </w:tblGrid>
      <w:tr>
        <w:trPr>
          <w:trHeight w:val="315" w:hRule="atLeast"/>
        </w:trPr>
        <w:tc>
          <w:tcPr>
            <w:tcW w:w="14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 I C E I   M U S I C A L I   S T A T A L I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regio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comune / provinci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it-IT"/>
              </w:rPr>
              <w:t>codic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enominazione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stituto scolastico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dirigente scolastico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indirizzo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telefono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6"/>
                <w:szCs w:val="16"/>
                <w:u w:val="single"/>
                <w:lang w:eastAsia="it-IT"/>
              </w:rPr>
              <w:t>e-mail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it-IT"/>
              </w:rPr>
              <w:t>attivaz.</w:t>
            </w:r>
          </w:p>
        </w:tc>
      </w:tr>
      <w:tr>
        <w:trPr>
          <w:trHeight w:val="300" w:hRule="atLeast"/>
        </w:trPr>
        <w:tc>
          <w:tcPr>
            <w:tcW w:w="14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NORD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rlì (FC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OSD020007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artistico musicale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aolo Valli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le Livio Salinatore, 17 - 4712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43/26264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FOSD020007@istruzione.it</w:t>
              </w:r>
            </w:hyperlink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dena (MO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OPM01000T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lo Sigonio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oberta Pinell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Saragozza, 100 - 4112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9-2235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MOPM01000T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ombardi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ecco (LC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CPS01000D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ian Battista Grass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Adamo Castelnuovo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rgo Montenero, 3 - 239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41/3627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LCPS01000D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rese (VA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APM01000E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essandro Manzon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Giovanni Ballarin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Morselli, 10 - 21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32/2352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APM01000E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Omegna (VB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BIS00100X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ro Gobett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ichela Maulin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De Amicis, 7 - 2888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323/617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BIS00100X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rino (TO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PC01000C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avour 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inardi Emanuel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arso Tassoni 15, 1014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1/74952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TOPC01000C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alle D'Aos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osta (AO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OPC01000V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.S.I.M.A.C.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Traversa Anna Mari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via Matteotti 3 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165/458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is-artistica@regione.vda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Veneto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dova (PD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it-IT"/>
              </w:rPr>
              <w:t>PDIS00100N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cetto Marches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ntonella Visentin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P.  Bronzetti, 31 - 3514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9/7238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PDIS00100N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nezia (VE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EIS02400C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rco Polo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Guazzieri Anna Valeri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orsoduro, 1073 - 3012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41/52252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EIS02400C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1437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CENTRO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azio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zio (RM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RMPC41000C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hris Cappell College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niela Gaspodin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le Antium, 5 - 0004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6/9864146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RMPC41000C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oscan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vorno (LI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it-IT"/>
              </w:rPr>
              <w:t>LIIS00700R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. Palli Bartolome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edi Orlandin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Goldoni, 26 - 5712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586/898084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LIIS00700R@istruzione.i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14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SUD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Basilic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ra (MT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TPM01000G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ommaso Stiglian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Eustachio Andrull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Lanera, 61 - 75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35/333741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MTPM01000G@istruzione.i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otenza (PZ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ZSD0300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iceo artistico musicale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aolo Maliconico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Anzio, 4 - 85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71/444014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it-IT"/>
              </w:rPr>
              <w:t>PZSD030003@istruzione.i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mpani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vellino (AV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AVPM040007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. E. Imbrian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Luciano Di Rienzo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S. Pescatori, 155 - 83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5/782186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AVPM040007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essa Aurunca (Ce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EPS16000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ducandato  A.Nifo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bbate Giovanni Battist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zzata Nifo, 17   -8103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23-938342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3" w:tgtFrame="_new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 xml:space="preserve">CEPS160005@istruzione.it 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Nocera Inferiore (SA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APM01000L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berto Galizia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aria Giuseppa Vigorito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.za Maestri Lavoro d'Italia - 840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81/925056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SAPM01000L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alabri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senza (CS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SPM05000T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. Della Valle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Loredana Giannicol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iazza Amendola - 87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84/24484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CSPM05000T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rotone (KR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KRPM0100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. V. Gravina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natella Calvo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Ugo Foscolo, 10 - 889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2/29400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KRPM010006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bo Valentia (VV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VPM01000T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to Capialb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lamamndrè Antonello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Via Santa Ruba, 29 - 899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63/592415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VVPM01000T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14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it-IT"/>
              </w:rPr>
              <w:t>ISOLE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icili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na (EN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NPM01101P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ante Alighieri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ngelo Moceri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Via Valverde, 1 - 94100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935/500922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szCs w:val="16"/>
                  <w:u w:val="single"/>
                  <w:lang w:eastAsia="it-IT"/>
                </w:rPr>
                <w:t>ENIS011007@istruzione.it</w:t>
              </w:r>
            </w:hyperlink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011/12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DFDF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FDF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SD020007@istruzione.it" TargetMode="External"/><Relationship Id="rId3" Type="http://schemas.openxmlformats.org/officeDocument/2006/relationships/hyperlink" Target="mailto:MOPM01000T@istruzione.it" TargetMode="External"/><Relationship Id="rId4" Type="http://schemas.openxmlformats.org/officeDocument/2006/relationships/hyperlink" Target="mailto:LCPS01000D@istruzione.it" TargetMode="External"/><Relationship Id="rId5" Type="http://schemas.openxmlformats.org/officeDocument/2006/relationships/hyperlink" Target="mailto:VAPM01000E@istruzione.it" TargetMode="External"/><Relationship Id="rId6" Type="http://schemas.openxmlformats.org/officeDocument/2006/relationships/hyperlink" Target="mailto:VBIS00100X@istruzione.it" TargetMode="External"/><Relationship Id="rId7" Type="http://schemas.openxmlformats.org/officeDocument/2006/relationships/hyperlink" Target="mailto:TOPC01000C@istruzione.it" TargetMode="External"/><Relationship Id="rId8" Type="http://schemas.openxmlformats.org/officeDocument/2006/relationships/hyperlink" Target="mailto:is-artistica@regione.vda.it" TargetMode="External"/><Relationship Id="rId9" Type="http://schemas.openxmlformats.org/officeDocument/2006/relationships/hyperlink" Target="mailto:PDIS00100N@istruzione.it" TargetMode="External"/><Relationship Id="rId10" Type="http://schemas.openxmlformats.org/officeDocument/2006/relationships/hyperlink" Target="mailto:VEIS02400C@istruzione.it" TargetMode="External"/><Relationship Id="rId11" Type="http://schemas.openxmlformats.org/officeDocument/2006/relationships/hyperlink" Target="mailto:RMPC41000C@istruzione.it" TargetMode="External"/><Relationship Id="rId12" Type="http://schemas.openxmlformats.org/officeDocument/2006/relationships/hyperlink" Target="mailto:AVPM040007@istruzione.it" TargetMode="External"/><Relationship Id="rId13" Type="http://schemas.openxmlformats.org/officeDocument/2006/relationships/hyperlink" Target="mailto:CEPS160005@istruzione.it" TargetMode="External"/><Relationship Id="rId14" Type="http://schemas.openxmlformats.org/officeDocument/2006/relationships/hyperlink" Target="mailto:SAPM01000L@istruzione.it" TargetMode="External"/><Relationship Id="rId15" Type="http://schemas.openxmlformats.org/officeDocument/2006/relationships/hyperlink" Target="mailto:CSPM05000T@istruzione.it" TargetMode="External"/><Relationship Id="rId16" Type="http://schemas.openxmlformats.org/officeDocument/2006/relationships/hyperlink" Target="mailto:KRPM010006@istruzione.it" TargetMode="External"/><Relationship Id="rId17" Type="http://schemas.openxmlformats.org/officeDocument/2006/relationships/hyperlink" Target="mailto:VVPM01000T@istruzione.it" TargetMode="External"/><Relationship Id="rId18" Type="http://schemas.openxmlformats.org/officeDocument/2006/relationships/hyperlink" Target="mailto:ENIS011007@istruzione.i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9:00Z</dcterms:created>
  <dc:creator>Administrator</dc:creator>
  <dc:description/>
  <cp:keywords/>
  <dc:language>en-US</dc:language>
  <cp:lastModifiedBy>Administrator</cp:lastModifiedBy>
  <dcterms:modified xsi:type="dcterms:W3CDTF">2016-02-17T17:29:00Z</dcterms:modified>
  <cp:revision>5</cp:revision>
  <dc:subject/>
  <dc:title/>
</cp:coreProperties>
</file>